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u w:val="single"/>
        </w:rPr>
        <w:t>12. A lelki zavarok regressziós szintjei. Pszichiátriai betegségek csoportjai a regresszió típusai szerint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3. Tünetképző mechanizmusok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Krízisekben, testi betegségekben, konfliktussal teli élethelyzetekben jelentkezhet regresszió, de az a fenti énstruktúrát nem károsítja.</w:t>
      </w:r>
    </w:p>
    <w:p>
      <w:pPr>
        <w:pStyle w:val="Normal"/>
        <w:rPr/>
      </w:pPr>
      <w:r>
        <w:rPr/>
        <w:t>A lelki zavarok, betegségek során a regresszió kikezdheti az énstruktúrát, és bizonyos működési rendellenességeket okozha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regresszió mélysége szerint a lelki zavaroknak három csoportja különíthető e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eurózisok:</w:t>
      </w:r>
    </w:p>
    <w:p>
      <w:pPr>
        <w:pStyle w:val="Normal"/>
        <w:numPr>
          <w:ilvl w:val="1"/>
          <w:numId w:val="1"/>
        </w:numPr>
        <w:rPr/>
      </w:pPr>
      <w:r>
        <w:rPr/>
        <w:t>Szorongásos betegségek alakulhatnak ki, ha a regresszió a jó és rossz én-és tárgyképek összeolvadásának, szintjéig történik, de annál mélyebbre nem megy.</w:t>
      </w:r>
    </w:p>
    <w:p>
      <w:pPr>
        <w:pStyle w:val="Normal"/>
        <w:numPr>
          <w:ilvl w:val="1"/>
          <w:numId w:val="1"/>
        </w:numPr>
        <w:rPr/>
      </w:pPr>
      <w:r>
        <w:rPr/>
        <w:t>A valóságkontroll kifogástalanul működik, de hatékonysága jelentősen csökken.</w:t>
      </w:r>
    </w:p>
    <w:p>
      <w:pPr>
        <w:pStyle w:val="Normal"/>
        <w:numPr>
          <w:ilvl w:val="1"/>
          <w:numId w:val="1"/>
        </w:numPr>
        <w:rPr/>
      </w:pPr>
      <w:r>
        <w:rPr/>
        <w:t>A szorongások a viselkedést változó módon befolyásolják, a mélyebb énfunkciók megtartottak maradnak.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Pánikroham, hisztériás tünetek, fóbia, kényszer, hipohodria, derealizáció, deperszonalizáció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Határeseti/ borderline</w:t>
      </w:r>
      <w:r>
        <w:rPr/>
        <w:t>:</w:t>
      </w:r>
    </w:p>
    <w:p>
      <w:pPr>
        <w:pStyle w:val="Normal"/>
        <w:numPr>
          <w:ilvl w:val="1"/>
          <w:numId w:val="1"/>
        </w:numPr>
        <w:rPr/>
      </w:pPr>
      <w:r>
        <w:rPr/>
        <w:t>Borderline típusú regresszió jön létre, ha a regresszió a jó és rossz én-és tárgyképek létrejöttéig történik, de a külvilág és az én elhatárolódása ép marad.</w:t>
      </w:r>
    </w:p>
    <w:p>
      <w:pPr>
        <w:pStyle w:val="Normal"/>
        <w:numPr>
          <w:ilvl w:val="1"/>
          <w:numId w:val="1"/>
        </w:numPr>
        <w:rPr/>
      </w:pPr>
      <w:r>
        <w:rPr/>
        <w:t>A külvilág és az én elhatárolódása kielégítő, a realitáskontroll énközeli, érzelmileg hangsúlyos esetekben felmondja a szolgálatot.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>
          <w:i/>
        </w:rPr>
        <w:t>Szenvedélybetegségek, evészavarok, depresszió</w:t>
      </w:r>
    </w:p>
    <w:p>
      <w:pPr>
        <w:pStyle w:val="Normal"/>
        <w:numPr>
          <w:ilvl w:val="1"/>
          <w:numId w:val="1"/>
        </w:numPr>
        <w:rPr/>
      </w:pPr>
      <w:r>
        <w:rPr/>
        <w:t>A neurózisnál több, a pszichózisnál kevesebb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szichózisok (elmebetegségek):</w:t>
      </w:r>
    </w:p>
    <w:p>
      <w:pPr>
        <w:pStyle w:val="Normal"/>
        <w:numPr>
          <w:ilvl w:val="1"/>
          <w:numId w:val="1"/>
        </w:numPr>
        <w:rPr/>
      </w:pPr>
      <w:r>
        <w:rPr/>
        <w:t>Pszichotikus mélységű regresszió jön létre, ha a regresszió olyan mély, hogy a külvilág és az én elhatárolódása bizonytalanná válik, vagy megszűnik.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>
          <w:i/>
        </w:rPr>
        <w:t>Hallucináció, téveszme, tudatzava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 betegségi állapotok során észlelhető regresszió nem egyszerűen egy korábbi fejlődési fokra való visszacsúszás, csupán azok bizonyos éretlenségi vonásai jelentkeznek, sajátosan eltorzult formában.</w:t>
      </w:r>
    </w:p>
    <w:p>
      <w:pPr>
        <w:pStyle w:val="Normal"/>
        <w:rPr/>
      </w:pPr>
      <w:r>
        <w:rPr/>
        <w:t>A regresszió és a tünetek nem feltétlenül egy időben lépnek fel. Egy-egy tünet8 fóbia), átmenetileg vagy tartósan megjelenhet számottevő regresszió nélkül is.</w:t>
      </w:r>
    </w:p>
    <w:p>
      <w:pPr>
        <w:pStyle w:val="Normal"/>
        <w:rPr/>
      </w:pPr>
      <w:r>
        <w:rPr/>
        <w:t>Előfordulhatnak regresszív állapotok, amelyek hónapokig, fennállnak jelentősebb tünetek csatlakozása nélkül. Spontán rendeződhetnek, ha nem előbb-utóbb (testi-mentális) betegségbe torkollhat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gresszív állapot mindig individuális: a visszalépést minden személynél kizárólag önmagához képest értékelhető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9:07:00Z</dcterms:created>
  <dc:creator>Rebi</dc:creator>
  <dc:description/>
  <cp:keywords/>
  <dc:language>en-US</dc:language>
  <cp:lastModifiedBy>Rebi</cp:lastModifiedBy>
  <dcterms:modified xsi:type="dcterms:W3CDTF">2007-01-09T22:03:00Z</dcterms:modified>
  <cp:revision>1</cp:revision>
  <dc:subject/>
  <dc:title>12</dc:title>
</cp:coreProperties>
</file>