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4. A neurotikus regresszió jellemzői és tünetei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 neurotikus regresszió során a személy önmagához és a világhoz való viszonya stabil,(a külső és a belső valóság jól elkülönül), de mindent átitat, elbizonytalanít a szorongás.</w:t>
      </w:r>
    </w:p>
    <w:p>
      <w:pPr>
        <w:pStyle w:val="Normal"/>
        <w:numPr>
          <w:ilvl w:val="0"/>
          <w:numId w:val="1"/>
        </w:numPr>
        <w:rPr/>
      </w:pPr>
      <w:r>
        <w:rPr/>
        <w:t>Stresszhelyzetben legátlódik a teljesítmény, állandó bűntudat.</w:t>
      </w:r>
    </w:p>
    <w:p>
      <w:pPr>
        <w:pStyle w:val="Normal"/>
        <w:numPr>
          <w:ilvl w:val="0"/>
          <w:numId w:val="1"/>
        </w:numPr>
        <w:rPr/>
      </w:pPr>
      <w:r>
        <w:rPr/>
        <w:t>Érzékeny a tekintélyre, tekintélyszemélyek közelében ügyefogyottá, gátlásossá válik, érdekeit képtelen megfelelően képviselni.</w:t>
      </w:r>
    </w:p>
    <w:p>
      <w:pPr>
        <w:pStyle w:val="Normal"/>
        <w:numPr>
          <w:ilvl w:val="0"/>
          <w:numId w:val="1"/>
        </w:numPr>
        <w:rPr/>
      </w:pPr>
      <w:r>
        <w:rPr/>
        <w:t>A társas helyzeteket nagyon jól látja, érzékeli, korábbi szerepelvárásait nem biztos, hogy képes teljesíteni (visszahúzódó, befeléfordul)</w:t>
      </w:r>
    </w:p>
    <w:p>
      <w:pPr>
        <w:pStyle w:val="Normal"/>
        <w:numPr>
          <w:ilvl w:val="0"/>
          <w:numId w:val="1"/>
        </w:numPr>
        <w:rPr/>
      </w:pPr>
      <w:r>
        <w:rPr/>
        <w:t>Felfokozott érzékenysége fáradékonnyá teszi</w:t>
      </w:r>
    </w:p>
    <w:p>
      <w:pPr>
        <w:pStyle w:val="Normal"/>
        <w:numPr>
          <w:ilvl w:val="0"/>
          <w:numId w:val="1"/>
        </w:numPr>
        <w:rPr/>
      </w:pPr>
      <w:r>
        <w:rPr/>
        <w:t>Empátiás készsége megnőhet, ez azonban megterheli, könnyen elérzékenyül, szomorúságot érez, hiszen aktivitása gátolt.</w:t>
      </w:r>
    </w:p>
    <w:p>
      <w:pPr>
        <w:pStyle w:val="Normal"/>
        <w:numPr>
          <w:ilvl w:val="0"/>
          <w:numId w:val="1"/>
        </w:numPr>
        <w:rPr/>
      </w:pPr>
      <w:r>
        <w:rPr/>
        <w:t>Kiéleződnek a személy belső ellentmondásai (a jó és a rossz küzdelme, mint kamaszkorban).</w:t>
      </w:r>
    </w:p>
    <w:p>
      <w:pPr>
        <w:pStyle w:val="Normal"/>
        <w:numPr>
          <w:ilvl w:val="0"/>
          <w:numId w:val="1"/>
        </w:numPr>
        <w:rPr/>
      </w:pPr>
      <w:r>
        <w:rPr/>
        <w:t>Felfokozódik a fantázia, a képi gondolkodás, a szimbólumok.</w:t>
      </w:r>
    </w:p>
    <w:p>
      <w:pPr>
        <w:pStyle w:val="Normal"/>
        <w:numPr>
          <w:ilvl w:val="0"/>
          <w:numId w:val="1"/>
        </w:numPr>
        <w:rPr/>
      </w:pPr>
      <w:r>
        <w:rPr/>
        <w:t>A neurotikus emberben intenzív belső dráma zajlik, amiről, ha kérdezik, jól tud róla beszél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elfojtás mentén létrejövő tünetek:</w:t>
      </w:r>
    </w:p>
    <w:p>
      <w:pPr>
        <w:pStyle w:val="Normal"/>
        <w:numPr>
          <w:ilvl w:val="0"/>
          <w:numId w:val="2"/>
        </w:numPr>
        <w:rPr/>
      </w:pPr>
      <w:r>
        <w:rPr/>
        <w:t>Ha bizonyos időszakokban sűrűsödik a szorongás, akkor rohamokban fog jelentkezn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élsőséges megnyilvánulása a </w:t>
      </w:r>
      <w:r>
        <w:rPr>
          <w:i/>
        </w:rPr>
        <w:t>pánikroham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Konverzió</w:t>
      </w:r>
      <w:r>
        <w:rPr/>
        <w:t xml:space="preserve"> (átváltás, átalakítás) során a szorongás testi tünetté alakul: szívszorítás, ritmuszavar, fejfájás, bmilyen fájdalom, szédülés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Hisztériás tünet:</w:t>
      </w:r>
      <w:r>
        <w:rPr/>
        <w:t xml:space="preserve"> az elfojtás révén kikerül a mentális kontroll alól és testi formát ölt</w:t>
      </w:r>
      <w:r>
        <w:rPr>
          <w:rFonts w:eastAsia="Wingdings 3" w:cs="Wingdings 3" w:ascii="Wingdings 3" w:hAnsi="Wingdings 3"/>
        </w:rPr>
        <w:t></w:t>
      </w:r>
      <w:r>
        <w:rPr/>
        <w:t>hisztériás vakság, bénulás, fulladás, hascsikarás, gyomorgörcs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Fóbia:</w:t>
      </w:r>
      <w:r>
        <w:rPr/>
        <w:t xml:space="preserve"> a szorongás meghatározott helyzetekhez kötődik (magasban, vízben, hídon, zárt helyen, tömegben, állatok jelenlétében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Kényszer</w:t>
      </w:r>
      <w:r>
        <w:rPr/>
        <w:t>: során értelmetlen, céltalan gondolatok, cselekedetek ismételgetésére „kényszerül”, ha ezeket megpróbálja nem megtenni, akkor jelentkezik az akár halálfélelemig fokozódó szorongás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Hipochondria:</w:t>
      </w:r>
      <w:r>
        <w:rPr/>
        <w:t xml:space="preserve"> a szorongás egy testrészt, szervet „megszállja”, ami kínzó aggodalmaskodást vált ki a személyből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Derealizáció, deperszonalizáció</w:t>
      </w:r>
      <w:r>
        <w:rPr/>
        <w:t>: a külvilág és önmagam megélésének megrendülését jelző szorongásos tünet. Illúzió, hallucináci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2:03:00Z</dcterms:created>
  <dc:creator>Rebi</dc:creator>
  <dc:description/>
  <cp:keywords/>
  <dc:language>en-US</dc:language>
  <cp:lastModifiedBy>Rebi</cp:lastModifiedBy>
  <dcterms:modified xsi:type="dcterms:W3CDTF">2007-01-09T22:42:00Z</dcterms:modified>
  <cp:revision>1</cp:revision>
  <dc:subject/>
  <dc:title>14</dc:title>
</cp:coreProperties>
</file>