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A mentális betegségek jellegzetességei. Externalizáció. Acting out jelenség. Minősítés és norm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A betegség biológiai momentumokat tartalmazó társadalmi jelenség.</w:t>
      </w:r>
    </w:p>
    <w:p>
      <w:pPr>
        <w:pStyle w:val="Normal"/>
        <w:numPr>
          <w:ilvl w:val="0"/>
          <w:numId w:val="5"/>
        </w:numPr>
        <w:rPr/>
      </w:pPr>
      <w:r>
        <w:rPr/>
        <w:t>A betegség kultúráját újszülöttkortól, a szocializáció során mindenki elsajátítj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lelki betegségeknek nincs kultúrája, gyakran testi formában , testi panaszokban fejeződnek ki. Ezt hívjuk </w:t>
      </w:r>
      <w:r>
        <w:rPr>
          <w:b/>
          <w:i/>
        </w:rPr>
        <w:t>szomatizációnak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>A pszichiátriai betegség alapjaiban megrendíti az ember egész valóját, megkérdőjelezheti legalapvetőbb szerepeire való alkalmasságát, megváltoztathatja emberi kapcsolatait, megtörheti életperspektíváját.</w:t>
      </w:r>
    </w:p>
    <w:p>
      <w:pPr>
        <w:pStyle w:val="Normal"/>
        <w:ind w:left="360" w:hanging="0"/>
        <w:rPr/>
      </w:pPr>
      <w:r>
        <w:rPr>
          <w:b/>
        </w:rPr>
        <w:t>A probléma kihelyezése.</w:t>
      </w:r>
      <w:r>
        <w:rPr/>
        <w:t xml:space="preserve"> </w:t>
      </w:r>
      <w:r>
        <w:rPr>
          <w:b/>
        </w:rPr>
        <w:t>Externalizáció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testi betegségek </w:t>
      </w:r>
      <w:r>
        <w:rPr>
          <w:b/>
        </w:rPr>
        <w:t>énidegenek</w:t>
      </w:r>
      <w:r>
        <w:rPr/>
        <w:t xml:space="preserve">, a lelki jelenségek túlnyomórészt </w:t>
      </w:r>
      <w:r>
        <w:rPr>
          <w:b/>
          <w:i/>
        </w:rPr>
        <w:t>énazonosak.</w:t>
      </w:r>
    </w:p>
    <w:p>
      <w:pPr>
        <w:pStyle w:val="Normal"/>
        <w:numPr>
          <w:ilvl w:val="0"/>
          <w:numId w:val="2"/>
        </w:numPr>
        <w:rPr/>
      </w:pPr>
      <w:r>
        <w:rPr/>
        <w:t>Az ember lekűzdhetetlen vágya, hogy magyarázatot találjon olyan dolgokra, amelyeket nem igazán ért.</w:t>
      </w:r>
    </w:p>
    <w:p>
      <w:pPr>
        <w:pStyle w:val="Normal"/>
        <w:numPr>
          <w:ilvl w:val="0"/>
          <w:numId w:val="2"/>
        </w:numPr>
        <w:rPr/>
      </w:pPr>
      <w:r>
        <w:rPr/>
        <w:t>A másik jellemzője, hogy szorongással árasztja el az érzelmi töltésű problémahelyzeteket. Ez fixálódhat és olyan eltúlzott aktivitáshoz vagy passzivitáshoz vezethet, amely rövid távon hasznos, de hosszú távon komplikációkhoz vezethet.</w:t>
      </w:r>
    </w:p>
    <w:p>
      <w:pPr>
        <w:pStyle w:val="Normal"/>
        <w:numPr>
          <w:ilvl w:val="0"/>
          <w:numId w:val="2"/>
        </w:numPr>
        <w:rPr/>
      </w:pPr>
      <w:r>
        <w:rPr/>
        <w:t>Elindul a probléma , a pszichés egyensúly zavarának kívülre helyezése, kivetülése a környezetre.</w:t>
      </w:r>
    </w:p>
    <w:p>
      <w:pPr>
        <w:pStyle w:val="Normal"/>
        <w:numPr>
          <w:ilvl w:val="0"/>
          <w:numId w:val="2"/>
        </w:numPr>
        <w:rPr/>
      </w:pPr>
      <w:r>
        <w:rPr/>
        <w:t>Ez az externalizáció nem kötelező: elfáradtam, stb, a harmadik munkahely után kezdi megérteni, hogy ő viszi a konfliktusait egyik helyről a másikra.</w:t>
      </w:r>
    </w:p>
    <w:p>
      <w:pPr>
        <w:pStyle w:val="Normal"/>
        <w:numPr>
          <w:ilvl w:val="0"/>
          <w:numId w:val="2"/>
        </w:numPr>
        <w:rPr/>
      </w:pPr>
      <w:r>
        <w:rPr/>
        <w:t>A lelki egyensúly megrendülése, majd a beteggé válás lassan, alattomosan, több szakaszban, fokozatosan történik, míg a betegség egyértelmű tüneteket ölt, sok tényezőtől függ.Pl a beteg érzékeli-e ezeket a tüneteket.</w:t>
      </w:r>
    </w:p>
    <w:p>
      <w:pPr>
        <w:pStyle w:val="Normal"/>
        <w:rPr>
          <w:b/>
          <w:b/>
        </w:rPr>
      </w:pPr>
      <w:r>
        <w:rPr>
          <w:b/>
        </w:rPr>
        <w:t>Acting out jelenség. Megjeleníté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ehéz szavakban kifejezni a megváltozott élménymódot, a zavaró, feszítő szorongató érzések sokaságát, azért, mert nem tudatosan zajló történésekről van szó.</w:t>
      </w:r>
    </w:p>
    <w:p>
      <w:pPr>
        <w:pStyle w:val="Normal"/>
        <w:numPr>
          <w:ilvl w:val="0"/>
          <w:numId w:val="1"/>
        </w:numPr>
        <w:rPr/>
      </w:pPr>
      <w:r>
        <w:rPr/>
        <w:t>Megjelenik a viselkedésben. Pl. a lázadó kamasz nem arról beszél, hogy másképp akar élni, mint a szülei, hanem ellenkezőjét teszi annak, mint amit elvárnak tőle.A depressziós ember nem azt mondja, hogy elvesztette örömeit, hanem felhagy korábbi tevékenységeivel, szótlanul, komoran üldögé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yakran előfordul, hogy nem képes valaki a lelkiállapotáról beszélni, hanem közvetlenül a viselkedésében tükröződik anélkül, hogy ez tudatos lenne. Ezt </w:t>
      </w:r>
      <w:r>
        <w:rPr>
          <w:b/>
          <w:i/>
        </w:rPr>
        <w:t>acting out</w:t>
      </w:r>
      <w:r>
        <w:rPr/>
        <w:t xml:space="preserve"> jelenségnek hívjuk.</w:t>
      </w:r>
    </w:p>
    <w:p>
      <w:pPr>
        <w:pStyle w:val="Normal"/>
        <w:numPr>
          <w:ilvl w:val="0"/>
          <w:numId w:val="1"/>
        </w:numPr>
        <w:rPr/>
      </w:pPr>
      <w:r>
        <w:rPr/>
        <w:t>Szorongásos állapotban mindenkinek jelentősen romlik a szóbeli kifejezőkészsége.</w:t>
      </w:r>
    </w:p>
    <w:p>
      <w:pPr>
        <w:pStyle w:val="Normal"/>
        <w:rPr>
          <w:b/>
          <w:b/>
        </w:rPr>
      </w:pPr>
      <w:r>
        <w:rPr>
          <w:b/>
        </w:rPr>
        <w:t>Minősítés és nor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 másik ember magatartásának, gondolkodásának és döntéseinek megítélése, kórossá minősítése ingoványos terület, merőben szubjektív folyamat, nincs objektív valóság csak az emberi kapcsolatok bonyolult rendszere.</w:t>
      </w:r>
    </w:p>
    <w:p>
      <w:pPr>
        <w:pStyle w:val="Normal"/>
        <w:numPr>
          <w:ilvl w:val="0"/>
          <w:numId w:val="3"/>
        </w:numPr>
        <w:rPr/>
      </w:pPr>
      <w:r>
        <w:rPr/>
        <w:t>Találóan mondják, hogy egy magányos szigeten egymagában senki sem lehet bolond, ahhoz legalább két másik kell. A harmadik megjelenésével a kettő között létrejöhet a megállapodás, hogy mi a normális és mi nem.</w:t>
      </w:r>
    </w:p>
    <w:p>
      <w:pPr>
        <w:pStyle w:val="Normal"/>
        <w:numPr>
          <w:ilvl w:val="0"/>
          <w:numId w:val="3"/>
        </w:numPr>
        <w:rPr/>
      </w:pPr>
      <w:r>
        <w:rPr/>
        <w:t>A norma, amelyhez kivétel nélkül mindnyájan viszonyítunk és viszonyulunk, amely a minősítés alapjául szolgál.</w:t>
      </w:r>
    </w:p>
    <w:p>
      <w:pPr>
        <w:pStyle w:val="Normal"/>
        <w:numPr>
          <w:ilvl w:val="0"/>
          <w:numId w:val="3"/>
        </w:numPr>
        <w:rPr/>
      </w:pPr>
      <w:r>
        <w:rPr/>
        <w:t>Nincs közösség, embercsoport norma nélkü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 kulturális normákon belül a szubkultúráknak akár homlokegyenest ellentétes normái alakulhatnak ki. E normák nagyon hatékonya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nnak kegyetlenül szankcionált normaszegések, pl, a megkövezé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normaképzésben kivétel nélkül mindenki személy szerint is részt vesz, így létezik egyéni norma 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tatisztikai vagy átlagnorma a többségi magatartást határolja körül, az átlagostól való eltérést rögzíti. Ez szolgál a pszichológiai tesztek alapjáu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inősítési folyamat szintje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ki önmagát képes betegnek minősíteni, az tudja pszichés zavarát magánügyként kezelni.</w:t>
      </w:r>
    </w:p>
    <w:p>
      <w:pPr>
        <w:pStyle w:val="Normal"/>
        <w:numPr>
          <w:ilvl w:val="0"/>
          <w:numId w:val="4"/>
        </w:numPr>
        <w:rPr/>
      </w:pPr>
      <w:r>
        <w:rPr/>
        <w:t>Aki maga nem ismeri fel a baját, azt a környezete fogja betegnek minősíteni, ekkor már nem magánügy.</w:t>
      </w:r>
    </w:p>
    <w:p>
      <w:pPr>
        <w:pStyle w:val="Normal"/>
        <w:numPr>
          <w:ilvl w:val="0"/>
          <w:numId w:val="4"/>
        </w:numPr>
        <w:rPr/>
      </w:pPr>
      <w:r>
        <w:rPr/>
        <w:t>A következő lépésben a minősítést már szakember végzi, vagy a beteg együttműködésével vagy annak ellenéb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3:53:00Z</dcterms:created>
  <dc:creator>.</dc:creator>
  <dc:description/>
  <cp:keywords/>
  <dc:language>en-US</dc:language>
  <cp:lastModifiedBy>.</cp:lastModifiedBy>
  <dcterms:modified xsi:type="dcterms:W3CDTF">2006-12-30T15:01:00Z</dcterms:modified>
  <cp:revision>1</cp:revision>
  <dc:subject/>
  <dc:title>1</dc:title>
</cp:coreProperties>
</file>