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A pszichiátria „reformjának” alapelvei és intézményei</w:t>
      </w:r>
    </w:p>
    <w:p>
      <w:pPr>
        <w:pStyle w:val="Normal"/>
        <w:rPr>
          <w:b/>
          <w:b/>
        </w:rPr>
      </w:pPr>
      <w:r>
        <w:rPr>
          <w:b/>
        </w:rPr>
        <w:t>A pszichiátria reformja</w:t>
      </w:r>
    </w:p>
    <w:p>
      <w:pPr>
        <w:pStyle w:val="Normal"/>
        <w:numPr>
          <w:ilvl w:val="0"/>
          <w:numId w:val="3"/>
        </w:numPr>
        <w:rPr/>
      </w:pPr>
      <w:r>
        <w:rPr/>
        <w:t>A régi arról szólt, hogy a pszichiátria elkülöníti, és biztonságosan őrzi a betegeket, megkíméli a társadalmat a saját betegeitől.</w:t>
      </w:r>
    </w:p>
    <w:p>
      <w:pPr>
        <w:pStyle w:val="Normal"/>
        <w:numPr>
          <w:ilvl w:val="0"/>
          <w:numId w:val="3"/>
        </w:numPr>
        <w:rPr/>
      </w:pPr>
      <w:r>
        <w:rPr/>
        <w:t>Az új vállalja, hogy eredeti környezetükbe integrálja a társadalom mentális zavarral/betegséggel küzdő tagja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reform alapelvei:</w:t>
      </w:r>
    </w:p>
    <w:p>
      <w:pPr>
        <w:pStyle w:val="Normal"/>
        <w:numPr>
          <w:ilvl w:val="0"/>
          <w:numId w:val="2"/>
        </w:numPr>
        <w:rPr/>
      </w:pPr>
      <w:r>
        <w:rPr/>
        <w:t>Kórházba csak legvégső esetben kerüljön bárki, lehetőleg rövid ideig legyen ott. Járóbeteg-ellátás.</w:t>
      </w:r>
    </w:p>
    <w:p>
      <w:pPr>
        <w:pStyle w:val="Normal"/>
        <w:numPr>
          <w:ilvl w:val="0"/>
          <w:numId w:val="2"/>
        </w:numPr>
        <w:rPr/>
      </w:pPr>
      <w:r>
        <w:rPr/>
        <w:t>A kezelés mindig egyidejűleg három szinten történjék (</w:t>
      </w:r>
      <w:r>
        <w:rPr>
          <w:i/>
        </w:rPr>
        <w:t>biológiai, pszichológiai</w:t>
      </w:r>
      <w:r>
        <w:rPr/>
        <w:t xml:space="preserve"> és </w:t>
      </w:r>
      <w:r>
        <w:rPr>
          <w:i/>
        </w:rPr>
        <w:t>szociális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A kórház és a beteg otthona között átmeneti és kiegészítő intézmények sora létesüljö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reform intézményei:</w:t>
      </w:r>
    </w:p>
    <w:p>
      <w:pPr>
        <w:pStyle w:val="Normal"/>
        <w:ind w:left="360" w:hanging="0"/>
        <w:rPr/>
      </w:pPr>
      <w:r>
        <w:rPr>
          <w:b/>
          <w:i/>
        </w:rPr>
        <w:t>A kórházi osztály</w:t>
      </w:r>
      <w:r>
        <w:rPr/>
        <w:t>: nyílt ajtós, kis ágyszámú, specializált (krízisintervenciós, geriátriai, szenvedélybeteg, ifjúsági osztály).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Nappali kórház</w:t>
      </w:r>
      <w:r>
        <w:rPr/>
        <w:t>: napközben teljes körű kórházi kezelést kap, estére hazamegy.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Nappali tartózkodó</w:t>
      </w:r>
      <w:r>
        <w:rPr/>
        <w:t>: a szociális funkcióikban súlyosan sérült, munkavégzésre nem képes pszichotikus betegek utcai ruhában, klubszerű.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Éjszakai kórház, szanatórium</w:t>
      </w:r>
      <w:r>
        <w:rPr/>
        <w:t>: munkaképes, de problémás élethelyzetével még nem terhelhető páciensek, a munkaidejükön túl pszichiátriai ellátást és védett szállást kapnak.</w:t>
      </w:r>
    </w:p>
    <w:p>
      <w:pPr>
        <w:pStyle w:val="Normal"/>
        <w:ind w:left="360" w:hanging="0"/>
        <w:rPr/>
      </w:pPr>
      <w:r>
        <w:rPr>
          <w:b/>
          <w:i/>
        </w:rPr>
        <w:t>Speciális szociális intézményi rendszer</w:t>
      </w:r>
      <w:r>
        <w:rPr/>
        <w:t>: a beteg szociális integrációját, rehabilitációját szolgálja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Védett lakás/otthon:</w:t>
      </w:r>
      <w:r>
        <w:rPr/>
        <w:t xml:space="preserve"> lakóházakban bérelt kisebb-nagyobb lakások, ahol 3-8 fős csoportok élnek, önellátóak, rugalmas, de kötelező házirenddel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Védett munkahely:</w:t>
      </w:r>
      <w:r>
        <w:rPr/>
        <w:t xml:space="preserve"> lehet saját, eredeti munkahely, ahol a beteg csökkentett munkaidőben vagy könnyített feltételek között dolgozik. Műhelyek, pszichológusok vezetésével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Terápiás klub:</w:t>
      </w:r>
      <w:r>
        <w:rPr/>
        <w:t xml:space="preserve"> a viselkedési sajátosságokkal, esetleg bizarrériákkal élő, nehezen alkalmazkodó páciensek számára társas, szabadidő-eltöltést, közös ünnepeket, programokat biztosí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48:00Z</dcterms:created>
  <dc:creator>.</dc:creator>
  <dc:description/>
  <cp:keywords/>
  <dc:language>en-US</dc:language>
  <cp:lastModifiedBy>.</cp:lastModifiedBy>
  <dcterms:modified xsi:type="dcterms:W3CDTF">2006-12-30T16:39:00Z</dcterms:modified>
  <cp:revision>1</cp:revision>
  <dc:subject/>
  <dc:title>3</dc:title>
</cp:coreProperties>
</file>